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2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UTOMOTIVE ELECTRON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a suitable sensing mechanism for measuring the air flow r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rchitecture for measuring the speed of the vehicle and displaying the same using digital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stepper motor based throttle actuator and explain the operation of the same with neat sket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brief the various engine control system and infer the a/f ratio during the various engine control mod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n engine cranking system for an SI engine. Compare the power requirement for the SI and CI engine cranking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about Exhaust Gas Recirculation system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n electronic ignition system which address the issues found in distributor based crank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ith a neat sketch explain the operation of Hor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n automatic windshield wiper system and explain the various blocks associated with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the various effects on maintaining low tire pressure. Develop a system to address the same. Provide suitable block diagrams to justify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having 360 degree protection offering safety to the vehicle occupant, discuss the various collision avoidance systems present in the mark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1D57F6B-0C81-4B17-8C88-D1B426AA138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1</Pages>
  <Words>239</Words>
  <Characters>1366</Characters>
  <CharactersWithSpaces>160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4-24T03:4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